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Aktiva sociálních médií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Odkazy na sociální média CASP 2024 jsou k dispozici níže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Toto jsou zdrojové soubory ve službě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To znamená, že pokud je změníte ze svého počítače, změníte je pro všechny, kdo k nim mají přístup ve vaší autoritě pro dohled na trh nebo v zemi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Proto důrazně doporučujeme, abyste si vytvořili kopii pro sebe ve svém prostředí Canva a že všechny změny (pokud nějaké budou) provedete v této kopii materiálů pro sociální média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Můžete upravit texty a obrázky podle vizuální identity vaší autority pro dohled na trh nebo podle konkrétních zpráv, na které se chcete zaměřit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rojektový tým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YCVmKw/B6kfkO4mpTjA6SygdnXhu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RGPp0c/-EMZ0h-kzD3pc17E757XF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RNpUjE/bp1NTmWpvyuFBcNIpxlf5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eZlWx4/Gf4ZU7Azl92lkN4jTLj1R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ZH797M/6i7Q03tzj7rD-dCZ2orO-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THfxzA/cc2_Gt4tXq9Fu37-L7Acl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W8kBjI/xXpK69jBD5X_CN60QVUZuA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215770359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981737396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YCVmKw/B6kfkO4mpTjA6SygdnXhuQ/edit" TargetMode="External"/><Relationship Id="rId3" Type="http://schemas.openxmlformats.org/officeDocument/2006/relationships/hyperlink" Target="https://www.canva.com/design/DAGt5RGPp0c/-EMZ0h-kzD3pc17E757XFg/edit" TargetMode="External"/><Relationship Id="rId4" Type="http://schemas.openxmlformats.org/officeDocument/2006/relationships/hyperlink" Target="https://www.canva.com/design/DAGt5RNpUjE/bp1NTmWpvyuFBcNIpxlf5Q/edit" TargetMode="External"/><Relationship Id="rId5" Type="http://schemas.openxmlformats.org/officeDocument/2006/relationships/hyperlink" Target="https://www.canva.com/design/DAGt5eZlWx4/Gf4ZU7Azl92lkN4jTLj1RA/edit" TargetMode="External"/><Relationship Id="rId6" Type="http://schemas.openxmlformats.org/officeDocument/2006/relationships/hyperlink" Target="https://www.canva.com/design/DAGt5ZH797M/6i7Q03tzj7rD-dCZ2orO-A/edit" TargetMode="External"/><Relationship Id="rId7" Type="http://schemas.openxmlformats.org/officeDocument/2006/relationships/hyperlink" Target="https://www.canva.com/design/DAGt5THfxzA/cc2_Gt4tXq9Fu37-L7Aclw/edit" TargetMode="External"/><Relationship Id="rId8" Type="http://schemas.openxmlformats.org/officeDocument/2006/relationships/hyperlink" Target="https://www.canva.com/design/DAGt5W8kBjI/xXpK69jBD5X_CN60QVUZuA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2</Pages>
  <Words>360</Words>
  <Characters>2055</Characters>
  <CharactersWithSpaces>24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2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